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395567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6942375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